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>Программа общеобразовательной учебной дисциплины  «Литература» предназначена для профессиональных образовательных организаций, реализующих программы подготовки специалистов среднего звена (ППССЗ), квалифицированных рабочих, служащих (ППКРС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 Концепции преподавания русского языка и литературы в Российской Федерации, утвержденной распоряжением Правительства Российской Федерации от 9 апреля 2016 г. № 637-р, и Примерной основной образовательной программы среднего общего образования, одобренной решением федерального учебно- методического объединения по общему образованию (протокол от 28 июня 2016 г. № 2/16-з) , требований ФГОС и получаемой специальности, профессии СПО (письмо Департамента государственной политики в сфере подготовки рабочих кадров и ДПО Минобрнауки России от 17.03.2015 №06-259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>Программа разработана с учётом примерной программы общеобразовательной дисциплины «Литература» для профессиональных образовательных организаций, рекомендованной ФГАУ «ФИРО», 2015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>По   профессиям СПО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>15.01.25 «Станочник (металлообработка)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>15.01.05 «Сварщик (ручной и частично механизированной сварки (наплавки)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>13.01.10 «Электромонтер по ремонту и обслуживанию электрооборудования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>08.01.06 «Мастер сухого строительств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>08.01.25 «Мастер строительных отделочных и декоративных работ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>15.01.32 «Оператор станков с программным управлением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Шапаренко М.М., преподаватель русского языка и литератур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right"/>
        <w:rPr/>
      </w:pPr>
      <w:r>
        <w:rPr/>
        <w:t xml:space="preserve">                              </w:t>
      </w:r>
      <w:r>
        <w:rPr/>
        <w:t>СОГЛАСОВАНО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right"/>
        <w:rPr/>
      </w:pPr>
      <w:r>
        <w:rPr/>
        <w:t>Зав. отделением ПКРС _______________ / Т.П. Тимкина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79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60"/>
      </w:tblGrid>
      <w:tr>
        <w:trPr>
          <w:trHeight w:val="718" w:hRule="atLeast"/>
        </w:trPr>
        <w:tc>
          <w:tcPr>
            <w:tcW w:w="8613" w:type="dxa"/>
            <w:tcBorders/>
          </w:tcPr>
          <w:p>
            <w:pPr>
              <w:pStyle w:val="Heading1"/>
              <w:keepLines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644" w:hanging="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Heading1"/>
              <w:keepLines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64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  <w:p>
            <w:pPr>
              <w:pStyle w:val="Heading1"/>
              <w:keepLines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спорт программы учебной дисциплин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2" w:hRule="atLeast"/>
        </w:trPr>
        <w:tc>
          <w:tcPr>
            <w:tcW w:w="8613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89" w:hRule="atLeast"/>
        </w:trPr>
        <w:tc>
          <w:tcPr>
            <w:tcW w:w="8613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ловия реализации   учебной дисциплин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УЧЕБНОЙ ДИСЦИПЛИНЫ  </w:t>
      </w:r>
      <w:r>
        <w:rPr>
          <w:b/>
          <w:sz w:val="28"/>
          <w:szCs w:val="28"/>
        </w:rPr>
        <w:t>ЛИТЕРАТУР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8"/>
        <w:jc w:val="both"/>
        <w:rPr/>
      </w:pPr>
      <w:r>
        <w:rPr/>
        <w:t>Программа общеобразовательной учебной дисциплины предназначена для изучения литературы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квалифицированных рабочих, служащих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>
          <w:i/>
        </w:rPr>
        <w:t xml:space="preserve"> </w:t>
      </w:r>
      <w:r>
        <w:rPr/>
        <w:t>по</w:t>
      </w:r>
      <w:r>
        <w:rPr>
          <w:i/>
        </w:rPr>
        <w:t xml:space="preserve"> </w:t>
      </w:r>
      <w:r>
        <w:rPr/>
        <w:t xml:space="preserve">профессиям СПО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>
          <w:color w:val="FF0000"/>
        </w:rPr>
        <w:t xml:space="preserve"> </w:t>
      </w:r>
      <w:r>
        <w:rPr/>
        <w:t>15.01.25 «Станочник (металлообработка)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15.01.05 «Сварщик (ручной и частично механизированной сварки(наплавки)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13.01.10 «Электромонтер по ремонту и обслуживанию электрооборудования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08.01.06 «Мастер сухого строительств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>08.01.25 «Мастер строительных отделочных и декоративных работ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>15.01.32 «Оператор станков с программным управлением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sz w:val="28"/>
          <w:szCs w:val="28"/>
        </w:rPr>
        <w:t>1.2 Место дисциплины в учебном план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 xml:space="preserve">Учебная дисциплина «Литература» является общеобразовательным учебным предметом обязательной предметной области «Русский язык и литература» ФГОС среднего общего образова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 xml:space="preserve">        </w:t>
      </w:r>
      <w:r>
        <w:rPr/>
        <w:t>Базовая дисциплина общеобразовательного цикл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Содержание программы учебной дисциплины Литература направлено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развитие представлений о специфике литературы в ряду других искусств,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.</w:t>
      </w:r>
    </w:p>
    <w:p>
      <w:pPr>
        <w:pStyle w:val="Normal"/>
        <w:jc w:val="both"/>
        <w:rPr/>
      </w:pPr>
      <w:r>
        <w:rPr/>
        <w:tab/>
        <w:t>Освоение содержания УД обеспечивает достижение студентами следующих результатов</w:t>
      </w:r>
    </w:p>
    <w:p>
      <w:pPr>
        <w:pStyle w:val="Heading5"/>
        <w:numPr>
          <w:ilvl w:val="0"/>
          <w:numId w:val="6"/>
        </w:numPr>
        <w:tabs>
          <w:tab w:val="clear" w:pos="709"/>
          <w:tab w:val="left" w:pos="668" w:leader="none"/>
        </w:tabs>
        <w:ind w:left="667" w:hanging="283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olor w:val="231F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231F20"/>
          <w:sz w:val="24"/>
          <w:szCs w:val="24"/>
        </w:rPr>
        <w:t>личностны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эстетическое отношение к миру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 (словарей, энциклопедий, интернет-ресурсов и др.);</w:t>
      </w:r>
    </w:p>
    <w:p>
      <w:pPr>
        <w:pStyle w:val="Heading5"/>
        <w:numPr>
          <w:ilvl w:val="0"/>
          <w:numId w:val="6"/>
        </w:numPr>
        <w:tabs>
          <w:tab w:val="clear" w:pos="709"/>
          <w:tab w:val="left" w:pos="668" w:leader="none"/>
        </w:tabs>
        <w:ind w:left="667" w:hanging="283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231F20"/>
          <w:sz w:val="24"/>
          <w:szCs w:val="24"/>
        </w:rPr>
        <w:t>метапредметны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 вывод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мение самостоятельно организовывать собственную деятельность, оценивать ее, определять сферу своих  интерес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мение работать с разными источниками информации, находить ее, анализировать, использовать в самостояте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 методов познания;</w:t>
      </w:r>
    </w:p>
    <w:p>
      <w:pPr>
        <w:pStyle w:val="Heading5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231F20"/>
          <w:sz w:val="24"/>
          <w:szCs w:val="24"/>
        </w:rPr>
        <w:t>предметных:</w:t>
      </w:r>
    </w:p>
    <w:p>
      <w:pPr>
        <w:pStyle w:val="Heading5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231F20"/>
          <w:sz w:val="24"/>
          <w:szCs w:val="24"/>
          <w:lang w:val="ru-RU"/>
        </w:rPr>
        <w:t>сформированность представлений о системе стилей языка художественной литератур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формированность устойчивого интереса к чтению как средству познания других  культур, уважительного  отношения к ни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формированность навыков различных видов анализа литературных произведе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ладение навыками самоанализа и самооценки на основе наблюдений за собственной речью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  культур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 произвед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формированность представлений о системе стилей языка художественной литературы.</w:t>
      </w:r>
    </w:p>
    <w:p>
      <w:pPr>
        <w:pStyle w:val="ListParagraph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4. Количество часов на освоение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рограммы учебной дисциплины: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максимальная учебная нагрузка  обучающихся  – 256 часов, в том числе:</w:t>
      </w:r>
    </w:p>
    <w:p>
      <w:pPr>
        <w:pStyle w:val="Normal"/>
        <w:spacing w:lineRule="auto" w:line="276"/>
        <w:jc w:val="both"/>
        <w:rPr/>
      </w:pPr>
      <w:r>
        <w:rPr/>
        <w:t>- обязательная аудиторная учебная нагрузка обучающихся  171 час;</w:t>
      </w:r>
    </w:p>
    <w:p>
      <w:pPr>
        <w:pStyle w:val="Normal"/>
        <w:spacing w:lineRule="auto" w:line="276"/>
        <w:jc w:val="both"/>
        <w:rPr/>
      </w:pPr>
      <w:r>
        <w:rPr/>
        <w:t>- самостоятельная работа обучающихся 85 часов.</w:t>
      </w:r>
    </w:p>
    <w:p>
      <w:pPr>
        <w:pStyle w:val="Heading1"/>
        <w:keepLines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СТРУКТУРА И СОДЕРЖАНИЕ УЧЕБНОЙ ДИСЦИПЛИНЫ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.1.Объем учебной дисциплины «.Литература»  </w:t>
      </w:r>
      <w:r>
        <w:rPr/>
        <w:t>и виды учебной работ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149"/>
      </w:tblGrid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 аудиторная учебная нагрузка (всего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егося (всег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1. Заучивание наизусть стихотворен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2. Написание  доклад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3. Подготовка сообщен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4. Чтение текстов художественных произведен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5. Анализ эпизодов, анализ стихотворен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6. Написание  отзывов на прочитанное произведение или экранизацию произведе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7. Написание сочинен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тоговая аттестация в форме (указать) – дифференцированный зачет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00" w:right="1180" w:gutter="0" w:header="0" w:top="1040" w:footer="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.2. Тематический план и содержание учебной дисциплины  « Литература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597"/>
        <w:gridCol w:w="7695"/>
        <w:gridCol w:w="2043"/>
        <w:gridCol w:w="1262"/>
        <w:gridCol w:w="1190"/>
      </w:tblGrid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сновных видов деятельности студентов (на уровне учебных действ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усвоения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80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Русская литература 19 века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витие русской литературы и культуры в первой половине  19 века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ая литература первой половины 19 века. Обзор культуры. Литературная борьба. Романтизм .Становление реализм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темы и мотивы лирики А.С.Пушкина, художественное своеобраз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эма А.С.Пушкина «Медный всадник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зненный и художественный мир М.Ю.Лермонтова. Тема одиночества. Поэт и общество. Трагизм любовной лир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.В.Гоголь. Этапы биографии и творчества. Повесть Н.В.Гоголя «Портрет». Композиция. Сюжет. Герои. Идейный замысел. Сочинение по произведениям русской литературы первой половины 19 век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</w:rPr>
            </w:pPr>
            <w:r>
              <w:rPr>
                <w:bCs/>
                <w:color w:val="231F20"/>
              </w:rPr>
            </w:r>
          </w:p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  <w:t xml:space="preserve">Участие в беседе конспектирование; чтение, ответы на вопросы, работа с иллюстративным материалом; 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7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абораторные работы: 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работы </w:t>
            </w:r>
            <w:r>
              <w:rPr>
                <w:bCs/>
                <w:color w:val="C00000"/>
              </w:rPr>
              <w:t xml:space="preserve">: </w:t>
            </w:r>
            <w:r>
              <w:rPr>
                <w:bCs/>
              </w:rPr>
              <w:t>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231F20"/>
              </w:rPr>
            </w:pPr>
            <w:r>
              <w:rPr>
                <w:bCs/>
                <w:color w:val="231F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 : №1 Сочинение по произведениям русской литературы первой половины 19 век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писание сочин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 обучающихся:</w:t>
            </w:r>
            <w:r>
              <w:rPr>
                <w:b/>
              </w:rPr>
              <w:t xml:space="preserve"> </w:t>
            </w:r>
            <w:r>
              <w:rPr/>
              <w:t xml:space="preserve"> подготовить  сообщения на одну из предложенных тем: «Тема любви и дружбы в лирике А.С.Пушкина»; «Философская лирика А.С.Пушкина»; «Сказки А.С.Пушкин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Трагизм любовной лирики М.Ю.Лермонтова», «Дуэль и смерть М.Ю.Лермонтова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color w:val="231F20"/>
              </w:rPr>
              <w:t>Подготовка  сообщений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я А.С.Пушкина и М.Ю.Лермонтова (по выбору студентов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color w:val="231F20"/>
              </w:rPr>
              <w:t>Заучивание и чтение стихотворений наизусть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обенности развития русской литературы во второй половине  19 века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усская литература 2-ой пол. 19 ве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зненный и творческий путь А.Н.Островского. А.Н.Островский - создатель русского национального театра. . Драма «Гроза».Подготовка к домашнему сочинен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.А.Гончаров. Жизненный путь и творческая биография. Роман «Обломов».  Общая характеристика романа «Обломов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.С.Тургенев. Этапы биографии и творчества. Творческая история и своеобразие романа «Отцы и дети», особенности компози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. Н.Г.Чернышевский. Краткий очерк жизни и творчества. Роман «Что делать?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С.Лесков повесть «Очарованный странни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Е.Салтыков -Щедрин-писатель горечи и гнева.. «История одного города». Тематика и проблематика. Гипербола и гротеск как способы изображения действи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ые темы творчества Ф.И.Тютч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темы творчества А.А.Ф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.К.Толстой. Идейно-тематические и художественные особенности лир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темы творчества Н.А.Некрасова. Замысел, жанр, композиция, сюжет, проблематика в поэме Н.А. Некрасова «Кому на Руси жить хорошо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М.Достоевский. Жизнь и творчество. Роман  «Преступление и наказание». Особенности жанра, сюжет, композиция. Отображение русской действительности в романе. Суровая правда в изображении жизни «маленького человека». Образ Родиона Раскольникова.</w:t>
            </w:r>
          </w:p>
          <w:p>
            <w:pPr>
              <w:pStyle w:val="Normal"/>
              <w:rPr/>
            </w:pPr>
            <w:r>
              <w:rPr>
                <w:bCs/>
              </w:rPr>
              <w:t>Л.Н.Толстой. Сведения из биографии.</w:t>
            </w:r>
            <w:r>
              <w:rPr>
                <w:b/>
              </w:rPr>
              <w:t xml:space="preserve"> </w:t>
            </w:r>
            <w:r>
              <w:rPr/>
              <w:t xml:space="preserve"> Роман-эпопея Л.Н. Толстого «Война и мир». Жанровое своеобразие.  Мысль «семейная в романе».</w:t>
            </w:r>
            <w:r>
              <w:rPr>
                <w:b/>
              </w:rPr>
              <w:t xml:space="preserve"> </w:t>
            </w:r>
            <w:r>
              <w:rPr/>
              <w:t>Духовные искания Пьера Безухова и Андрея Болконского. Военные сцены в романе.</w:t>
            </w:r>
          </w:p>
          <w:p>
            <w:pPr>
              <w:pStyle w:val="Normal"/>
              <w:rPr/>
            </w:pPr>
            <w:r>
              <w:rPr/>
              <w:t>А.П.Чехов. Личность и судьба писателя. «Маленькая трилогия» Чехова. Идейно-художественный анализ рассказа «Ионыч».</w:t>
            </w:r>
          </w:p>
          <w:p>
            <w:pPr>
              <w:pStyle w:val="Normal"/>
              <w:rPr/>
            </w:pPr>
            <w:r>
              <w:rPr/>
              <w:t>Пьеса Чехова «Вишневый сад» как трагикомедия.</w:t>
            </w:r>
            <w:r>
              <w:rPr>
                <w:b/>
              </w:rPr>
              <w:t xml:space="preserve"> </w:t>
            </w:r>
            <w:r>
              <w:rPr/>
              <w:t>Прошлое, настоящее и будущее в пьес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  <w:t xml:space="preserve">Участие в беседе конспектирование; чтение, ответы на вопросы, работа с иллюстративным материалом </w:t>
            </w:r>
          </w:p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: 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ктические работы: (не предусмотрено)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: №2 «Русская литература 2 половины 19 века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обучающихся:</w:t>
            </w:r>
            <w:r>
              <w:rPr/>
              <w:t xml:space="preserve"> прочитать пьесу А.Н.Островского «Бесприданница,   наизусть  монолог Катерины из пьесы А.Н.Островского «Гроза» , монолог Пети Трофимова из пьесы А.П.Чехова «Вишневый сад»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/>
              <w:t>выучить наизусть стихотворения Ф.И.Тютчева, А.А.Фета , А.К.Толстого;</w:t>
            </w:r>
          </w:p>
          <w:p>
            <w:pPr>
              <w:pStyle w:val="Normal"/>
              <w:rPr/>
            </w:pPr>
            <w:r>
              <w:rPr/>
              <w:t>прочитать статьи А.В.Дружинина «Обломов. Роман И.А.Гончарова», Д.И. Писарева «Роман И.А.Гончарова «Обломов»; подготовить доклад «Нигилизм и нигилисты в жизни и литературе» (Д.Писарев, М.А.Антонович, И.С.Тургенев); прочитать повесть Н.С.Лескова «Леди Макбет Мценского уезда» : прочитать и проанализировать эпизоды из романа Ф.М.Достоевского «Преступление и наказание»: «Встреча с Мармеладовым» ( часть 1, глава 2), «Сцена с пьяной девочкой», «Сон Раскольникова» (часть 1, глава 5)</w:t>
            </w:r>
            <w:r>
              <w:rPr>
                <w:b/>
              </w:rPr>
              <w:t xml:space="preserve"> ;  </w:t>
            </w:r>
            <w:r>
              <w:rPr/>
              <w:t>посмотреть экранизацию романа Л.Н.Толстого «Анна Каренина» и написать отзыв</w:t>
            </w:r>
          </w:p>
          <w:p>
            <w:pPr>
              <w:pStyle w:val="Normal"/>
              <w:rPr/>
            </w:pPr>
            <w:r>
              <w:rPr/>
              <w:t>прочитать рассказы «Дама с собачкой», «Палата №6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color w:val="231F20"/>
              </w:rPr>
              <w:t>Чтение текстов, чтение стихотворений наизусть, подготовка  докладов и отзывов, самостоятельная  работа с источниками информации (дополнительная литература, энциклопедии, словари, в том числе интернет-источник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Литература 20 века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ая литерату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рубеже веков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ведение. Общая характеристика культурно - исторического процесса рубежа 19-20 веков. Краткий очерк жизни и творчества И.А.Бунина. </w:t>
            </w:r>
            <w:r>
              <w:rPr/>
              <w:t>Концепция любви в сборнике рассказов И.А.Бунина «Темные аллеи»</w:t>
            </w:r>
          </w:p>
          <w:p>
            <w:pPr>
              <w:pStyle w:val="Normal"/>
              <w:rPr>
                <w:bCs/>
              </w:rPr>
            </w:pPr>
            <w:r>
              <w:rPr/>
              <w:t>Нравственные и социальные проблемы в произведениях А.И. Куприна. Тема любви в творчестве А.И. Купри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  <w:t xml:space="preserve">Участие в беседе конспектирование; чтение, ответы на вопросы, работа с иллюстративным материалом </w:t>
            </w:r>
          </w:p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: 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: 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: прочитать рассказы И.А.Бунина «Господин из Сан-Франциско», «Легкое дыхание», «Чистый понедельник» и написать отзыв (по выбору студента),</w:t>
            </w:r>
          </w:p>
          <w:p>
            <w:pPr>
              <w:pStyle w:val="Normal"/>
              <w:rPr/>
            </w:pPr>
            <w:r>
              <w:rPr/>
              <w:t xml:space="preserve">подготовить доклада на одну из предложенных тем: </w:t>
            </w:r>
          </w:p>
          <w:p>
            <w:pPr>
              <w:pStyle w:val="Style16"/>
              <w:widowControl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Тема дворянских гнезд  в творчестве А.П.Чехова и И.А.Бунина»</w:t>
            </w:r>
          </w:p>
          <w:p>
            <w:pPr>
              <w:pStyle w:val="Style16"/>
              <w:widowControl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любви в творчестве И.А.Бунина и А.И.Куприна: общее и различно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color w:val="231F20"/>
              </w:rPr>
              <w:t>Чтение, подготовка отзыва и доклада; самостоятельная  работа с источниками информации (дополнительная литература, энциклопедии, словари, в том числе интернет-источник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ребряный век русской поэзии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серебряного века. Эстетика символизма</w:t>
            </w:r>
          </w:p>
          <w:p>
            <w:pPr>
              <w:pStyle w:val="Normal"/>
              <w:rPr/>
            </w:pPr>
            <w:r>
              <w:rPr/>
              <w:t>Эстетика акмеизма</w:t>
            </w:r>
          </w:p>
          <w:p>
            <w:pPr>
              <w:pStyle w:val="Normal"/>
              <w:rPr/>
            </w:pPr>
            <w:r>
              <w:rPr/>
              <w:t>Эстетика футуризма</w:t>
            </w:r>
          </w:p>
          <w:p>
            <w:pPr>
              <w:pStyle w:val="Normal"/>
              <w:rPr>
                <w:bCs/>
              </w:rPr>
            </w:pPr>
            <w:r>
              <w:rPr/>
              <w:t>Новокрестьянская  поэз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color w:val="231F20"/>
              </w:rPr>
              <w:t xml:space="preserve"> </w:t>
            </w:r>
            <w:r>
              <w:rPr>
                <w:color w:val="231F20"/>
              </w:rPr>
              <w:t xml:space="preserve">Выразительное чтение и чтение наизусть;  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абораторные работы: 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работы: (не предусмотрено)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: 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амостоятельная работа обучающихся: </w:t>
            </w:r>
            <w:r>
              <w:rPr/>
              <w:t>выучить наизусть стихотворения поэтов  «серебряного века» (не менее 2 по выбору студентов)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подготовить доклад: «Серебряный век как своеобразный русский ренессан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развития литературы 20-х годов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литературы 20-х гг.</w:t>
            </w:r>
          </w:p>
          <w:p>
            <w:pPr>
              <w:pStyle w:val="Normal"/>
              <w:rPr/>
            </w:pPr>
            <w:r>
              <w:rPr/>
              <w:t>Ранние романтические рассказы М. Горького.</w:t>
            </w:r>
            <w:r>
              <w:rPr>
                <w:b/>
              </w:rPr>
              <w:t xml:space="preserve"> </w:t>
            </w:r>
            <w:r>
              <w:rPr/>
              <w:t>Спор о назначении человека в пьесе Горького «На дне»</w:t>
            </w:r>
            <w:r>
              <w:rPr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>А.А.Блок. Краткий очерк жизни и творчества.</w:t>
            </w:r>
            <w:r>
              <w:rPr>
                <w:b/>
              </w:rPr>
              <w:t xml:space="preserve"> </w:t>
            </w:r>
            <w:r>
              <w:rPr/>
              <w:t>Тема революции и России в творчестве А.А.Блока. Поэма «Двенадцать»</w:t>
            </w:r>
          </w:p>
          <w:p>
            <w:pPr>
              <w:pStyle w:val="Normal"/>
              <w:rPr/>
            </w:pPr>
            <w:r>
              <w:rPr>
                <w:bCs/>
              </w:rPr>
              <w:t>В.В.Маяковский. Краткий очерк жизни и творчества.</w:t>
            </w:r>
            <w:r>
              <w:rPr>
                <w:b/>
              </w:rPr>
              <w:t xml:space="preserve"> </w:t>
            </w:r>
            <w:r>
              <w:rPr/>
              <w:t>Основные темы поэзии Маяковского. новизна ранней лирики. Сатира. Тема поэта и поэз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А.Есенин. Краткий очерк жизни и творчества. Тема Родины в поэзии С.А.Есенина. Поэма «Анна Снегина»</w:t>
            </w:r>
          </w:p>
          <w:p>
            <w:pPr>
              <w:pStyle w:val="Normal"/>
              <w:rPr/>
            </w:pPr>
            <w:r>
              <w:rPr>
                <w:bCs/>
              </w:rPr>
              <w:t>А.А.Фадеев. Сведения из биографии. Роман «Разгром».Проблема человека и революци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  <w:t xml:space="preserve">Участие в эвристической беседе, ответы на проблемные вопросы; конспектирование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231F20"/>
              </w:rPr>
              <w:t>работа с иллюстративным материалом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C00000"/>
              </w:rPr>
            </w:pPr>
            <w:r>
              <w:rPr>
                <w:bCs/>
              </w:rPr>
              <w:t>Практические работы</w:t>
            </w:r>
            <w:r>
              <w:rPr>
                <w:bCs/>
                <w:color w:val="C00000"/>
              </w:rPr>
              <w:t xml:space="preserve">:  </w:t>
            </w:r>
          </w:p>
          <w:p>
            <w:pPr>
              <w:pStyle w:val="Normal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: №3 «Литература 20-х гг. А.Блок, В.Маяковский, С.Есенин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 выучить и проанализировать  стихотворения А.А.Блока, В.В. Маяковского, С.А.Есенина (по выбору студента)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color w:val="231F20"/>
              </w:rPr>
              <w:t>Чтение, заучивание наизусть, самостоятельная  работа с источниками информации (дополни тельная литература, энциклопедии, словари, в том числе интернет-источники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 30-х – начала 40-х годов (обзор)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жданская война в литературе 20-ых- 30-ых г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.Э.Бабель «Конарм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темы и особенности поэзии М.И.Цветае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дейно-тематические и художественные особенности поэзии О.Э.Мандельштам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социалистического строительства в повести А.П.Платонова «Котлова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Булгаков. Краткий очерк жизни и творчества. «Мастер и Маргарита»- вершина творче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зненный и творческий путь М.А.Шолохова. Трагический пафос «Донских рассказов».Роман-эпопея М.А.Шолохова «Тихий Дон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  <w:t xml:space="preserve">Участие в эвристической беседе, ответы на проблемные вопросы; конспектирование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231F20"/>
              </w:rPr>
              <w:t>работа с иллюстративным материалом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: 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: (не предусмотрено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е работы: №4 «Литература 30-40-х гг.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заучивание стихотворений М.И.Цветаевой и О.Э.Мандельштам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 периода Великой Отечественной войны и первых послевоенных лет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й мир Анны Ахматовой. Поэма «Реквием»</w:t>
            </w:r>
          </w:p>
          <w:p>
            <w:pPr>
              <w:pStyle w:val="Normal"/>
              <w:rPr/>
            </w:pPr>
            <w:r>
              <w:rPr/>
              <w:t>Б.Л. Пастернак. Краткий очерк жизни и творчества. Основные мотивы и своеобразие лири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  <w:t xml:space="preserve">Участие в беседе, ответы на вопросы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231F20"/>
              </w:rPr>
              <w:t>работа с иллюстративным материалом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Военные повести Василя Быкова. Повесть «Сотников»</w:t>
            </w:r>
          </w:p>
          <w:p>
            <w:pPr>
              <w:pStyle w:val="Normal"/>
              <w:rPr>
                <w:bCs/>
              </w:rPr>
            </w:pPr>
            <w:r>
              <w:rPr/>
              <w:t>Тема войны и памяти в лирике А.Т.Твардовского. Поэма «По праву памяти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: 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: (не предусмотрено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: №5 «Литература периода ВОВ и первых послевоенных лет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писать сочинение на одну из предложенных тем</w:t>
            </w:r>
          </w:p>
          <w:p>
            <w:pPr>
              <w:pStyle w:val="Normal"/>
              <w:jc w:val="both"/>
              <w:rPr/>
            </w:pPr>
            <w:r>
              <w:rPr/>
              <w:t>1.Никто не забыт- ничто не забыто</w:t>
            </w:r>
          </w:p>
          <w:p>
            <w:pPr>
              <w:pStyle w:val="Normal"/>
              <w:jc w:val="both"/>
              <w:rPr/>
            </w:pPr>
            <w:r>
              <w:rPr/>
              <w:t>2.Образ солдата в произведениях о Великой Отечественной</w:t>
            </w:r>
            <w:r>
              <w:rPr>
                <w:b/>
              </w:rPr>
              <w:t xml:space="preserve"> </w:t>
            </w:r>
            <w:r>
              <w:rPr/>
              <w:t>войн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анализировать стихотворение А.Ахматовой «Клятва» и стихотворение Б.Пастернака «Зимняя ноч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color w:val="231F20"/>
              </w:rPr>
              <w:t xml:space="preserve"> </w:t>
            </w:r>
            <w:r>
              <w:rPr>
                <w:color w:val="231F20"/>
              </w:rPr>
              <w:t xml:space="preserve">Чтение текстов;  подготовка сочинения; чтение и анализ стихотворен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50-80-х годов. Творчество писателей-прозаиков и поэтов в 50-80 год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гедия личности в тоталитарном государстве. А.И.Солженицын «Один день Ивана Денисовича», рассказ «Матренин двор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Лагерная проза»  В.Т.Шаламова.  «Колымские рассказ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М.Шукшин. Драматизм человеческих судеб в рассказах Шукши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ловек и природа в литературе 50-80-х годов. В.Г.Распутин «Прощание с Матеро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эзия Н.Рубцова. Тема родины в лирике поэ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эзия Р.Гамзатова. Тема родины в поэз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эзия Б.Окуджавы. Тема войны, образы Москвы и Арбата в поэз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эзия А.Вознесенского. Тематика и своеобразие стихотвор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.Вампилов. Обзор жизни и творчества. Проза. Нравственная проблематика пьес . Своеобразие драмы «Утиная охота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в беседе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:  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работы :(не предусмотрено)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: №6 «Литература 50-80-х гг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>выучить наизусть стихотворения Р.Рождественского, Е.Евтушенко, В.Высоцкого, И.Бродского (по выбору студентов, не менее 2-х стихотворений);  прочитать повесть В.Кондратьева «Сашка» или Ю.Бондарева «Горячий снег»</w:t>
            </w:r>
          </w:p>
          <w:p>
            <w:pPr>
              <w:pStyle w:val="Normal"/>
              <w:rPr/>
            </w:pPr>
            <w:r>
              <w:rPr/>
              <w:t>(по выбору студента), написать отзыв, прочитать  одну из пьес  В.Розова «В добрый час!», «Гнездо глухаря», А.Арбузова «Иркутская история», «Жестокие иг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color w:val="231F20"/>
              </w:rPr>
              <w:t>Чтение и чтении е наизусть. подготовка отзыва ;самостоятельная  работа с источниками информации (дополнительная  литература,  в том числе интернет-источники)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сское литературно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рубежье 1920-1990-х годов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ое литературное зарубежье. Три волны эмиграции.( И.Шмелев, Б.Ширяев, И.Бродски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Набоков.  Обзор жизни и творчества. Роман «Машенька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31F20"/>
              </w:rPr>
            </w:pPr>
            <w:r>
              <w:rPr>
                <w:color w:val="231F20"/>
              </w:rPr>
              <w:t xml:space="preserve">Аудирование; участие в эвристической беседе; чтение;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абораторные работы :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ие работы: 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обучающихся</w:t>
            </w:r>
            <w:r>
              <w:rPr/>
              <w:t xml:space="preserve"> : сообщение по  теме: «История: три волны русской эмиграци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дготовка сообщ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развития литературы конца 1980-2000-х годов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Распутин, А.Солженицын, С.Довлатов (рассказы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Маканин «Где сходилось небо с холмами 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31F20"/>
              </w:rPr>
            </w:pPr>
            <w:r>
              <w:rPr>
                <w:color w:val="231F20"/>
              </w:rPr>
              <w:t xml:space="preserve">Аудирование; участие в эвристической беседе; чтение;  </w:t>
            </w:r>
          </w:p>
          <w:p>
            <w:pPr>
              <w:pStyle w:val="Normal"/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абораторные работы :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ие работы : 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: (не предусмотрено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обучающихся: сообщения по теме: «Особенности массовой литературы конца 20-21 века», «Фантастика в современной литературе»,</w:t>
            </w:r>
            <w:r>
              <w:rPr/>
              <w:t xml:space="preserve"> прочитать рассказы А.И.Солженицына, В.Распутина, Т.Толстой, Л.Петрушевской (не менее пяти рассказов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color w:val="231F20"/>
              </w:rPr>
              <w:t>Чтение, само- стоятельная работа с источниками информации (дополнительная тельная литература,  в том числе интернет-источник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3.УСЛОВИЯ РЕАЛИЗАЦИИ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3.1. Материально-техническое обеспечение</w:t>
      </w:r>
    </w:p>
    <w:p>
      <w:pPr>
        <w:pStyle w:val="Normal"/>
        <w:spacing w:lineRule="auto" w:line="360"/>
        <w:jc w:val="both"/>
        <w:rPr/>
      </w:pPr>
      <w:r>
        <w:rPr/>
        <w:t>Учебный кабинет русского языка и литературы.</w:t>
      </w:r>
    </w:p>
    <w:p>
      <w:pPr>
        <w:pStyle w:val="Normal"/>
        <w:spacing w:lineRule="auto" w:line="360"/>
        <w:jc w:val="both"/>
        <w:rPr/>
      </w:pPr>
      <w:r>
        <w:rPr/>
        <w:t>Оборудование учебного кабинета: рабочее место преподавателя, рабочие места обучающихся (парты – 15, стулья – 30), книжная полка, шкафы для хранения наглядных пособий, классная доска.</w:t>
      </w:r>
    </w:p>
    <w:p>
      <w:pPr>
        <w:pStyle w:val="Normal"/>
        <w:spacing w:lineRule="auto" w:line="360"/>
        <w:jc w:val="both"/>
        <w:rPr/>
      </w:pPr>
      <w:r>
        <w:rPr/>
        <w:t>Технические средства: компьюте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127" w:hanging="0"/>
        <w:rPr/>
      </w:pPr>
      <w:r>
        <w:rPr>
          <w:b/>
          <w:bCs/>
        </w:rPr>
        <w:t>Основные источники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720" w:right="127" w:hanging="360"/>
        <w:rPr>
          <w:i/>
          <w:i/>
          <w:spacing w:val="4"/>
          <w:w w:val="120"/>
        </w:rPr>
      </w:pPr>
      <w:r>
        <w:rPr/>
        <w:t>Русский язык и литература. Литература: учебник для студентов учреждений сред.</w:t>
      </w:r>
      <w:r>
        <w:rPr>
          <w:b/>
        </w:rPr>
        <w:t xml:space="preserve"> </w:t>
      </w:r>
      <w:r>
        <w:rPr/>
        <w:t>проф. образования: в 2 ч.. Ч1 под. ред Г.А. Обернихиной.- 3-е изд,. Испр. и доп.- М.: Акакдемия,2016.-432 с.</w:t>
      </w:r>
    </w:p>
    <w:p>
      <w:pPr>
        <w:pStyle w:val="Normal"/>
        <w:numPr>
          <w:ilvl w:val="0"/>
          <w:numId w:val="7"/>
        </w:numPr>
        <w:spacing w:lineRule="auto" w:line="276"/>
        <w:ind w:left="720" w:right="127" w:hanging="360"/>
        <w:rPr>
          <w:spacing w:val="4"/>
          <w:w w:val="120"/>
        </w:rPr>
      </w:pPr>
      <w:r>
        <w:rPr/>
        <w:t>Учебник для студентов учреждений сред. проф. образования: в 2 ч.. Ч2 под. ред Г.А. Обернихиной.- 3-е изд,. Испр. и доп.- М.: Акакдемия,2016.-432 с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 xml:space="preserve">      </w:t>
      </w:r>
      <w:r>
        <w:rPr/>
        <w:t xml:space="preserve">1. Агеносов В.В. и др. Русская лит-ра </w:t>
      </w:r>
      <w:r>
        <w:rPr>
          <w:lang w:val="en-US"/>
        </w:rPr>
        <w:t>XX</w:t>
      </w:r>
      <w:r>
        <w:rPr/>
        <w:t xml:space="preserve"> века  (ч. 1, 2). 11 кл.-М.,2005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2. Лебедев Ю.В. Русская литература </w:t>
      </w:r>
      <w:r>
        <w:rPr>
          <w:lang w:val="en-US"/>
        </w:rPr>
        <w:t>XIX</w:t>
      </w:r>
      <w:r>
        <w:rPr/>
        <w:t xml:space="preserve"> в.  (ч.1,2). 10 кл.-М.,200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 xml:space="preserve">      </w:t>
      </w:r>
      <w:r>
        <w:rPr/>
        <w:t>3. Литература (ч.1, 2). 11кл./Программа под ред. В.Г. Маранцман.-М.,  200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 xml:space="preserve">      </w:t>
      </w:r>
      <w:r>
        <w:rPr/>
        <w:t>4.Михайлова Е.В. Тесты и тексты для комплексного анализа 10-11 класс.-Москва.: «Вако», 2007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 xml:space="preserve">      </w:t>
      </w:r>
      <w:r>
        <w:rPr/>
        <w:t xml:space="preserve">5. Русская литература  </w:t>
      </w:r>
      <w:r>
        <w:rPr>
          <w:lang w:val="en-US"/>
        </w:rPr>
        <w:t>XX</w:t>
      </w:r>
      <w:r>
        <w:rPr/>
        <w:t xml:space="preserve"> в. (ч.1,2). 11 кл. / Под ред. В. П. Журавлёв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нтернет-ресурсы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rPr>
          <w:b/>
          <w:b/>
          <w:color w:val="0D0D0D"/>
        </w:rPr>
      </w:pPr>
      <w:r>
        <w:rPr>
          <w:color w:val="0D0D0D"/>
        </w:rPr>
        <w:t xml:space="preserve"> </w:t>
      </w:r>
      <w:hyperlink r:id="rId3">
        <w:r>
          <w:rPr>
            <w:rStyle w:val="InternetLink"/>
            <w:rFonts w:eastAsia="Calibri"/>
            <w:color w:val="0D0D0D"/>
          </w:rPr>
          <w:t>http://litera.edu.ru/</w:t>
        </w:r>
      </w:hyperlink>
      <w:r>
        <w:rPr>
          <w:color w:val="0D0D0D"/>
        </w:rPr>
        <w:t> -</w:t>
      </w:r>
      <w:r>
        <w:rPr>
          <w:rStyle w:val="Appleconvertedspace"/>
          <w:rFonts w:eastAsia="Calibri"/>
          <w:bCs/>
          <w:color w:val="0D0D0D"/>
        </w:rPr>
        <w:t> </w:t>
      </w:r>
      <w:r>
        <w:rPr>
          <w:rStyle w:val="StrongEmphasis"/>
          <w:b w:val="false"/>
          <w:color w:val="0D0D0D"/>
        </w:rPr>
        <w:t>Российский образовательный портал. Коллекция: Русская и зарубежная литература для школы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rPr>
          <w:rStyle w:val="StrongEmphasis"/>
          <w:b w:val="false"/>
          <w:b w:val="false"/>
          <w:color w:val="0D0D0D"/>
        </w:rPr>
      </w:pPr>
      <w:hyperlink r:id="rId4">
        <w:r>
          <w:rPr>
            <w:rStyle w:val="InternetLink"/>
            <w:rFonts w:eastAsia="Calibri"/>
            <w:color w:val="0D0D0D"/>
          </w:rPr>
          <w:t>http://www.likt590.ru/project/museum/</w:t>
        </w:r>
      </w:hyperlink>
      <w:r>
        <w:rPr>
          <w:color w:val="0D0D0D"/>
        </w:rPr>
        <w:t> -</w:t>
      </w:r>
      <w:r>
        <w:rPr>
          <w:rStyle w:val="Appleconvertedspace"/>
          <w:rFonts w:eastAsia="Calibri"/>
          <w:color w:val="0D0D0D"/>
        </w:rPr>
        <w:t> </w:t>
      </w:r>
      <w:r>
        <w:rPr>
          <w:rStyle w:val="StrongEmphasis"/>
          <w:b w:val="false"/>
          <w:color w:val="0D0D0D"/>
        </w:rPr>
        <w:t>Виртуальный музей литературных героев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rPr>
          <w:color w:val="0D0D0D"/>
        </w:rPr>
      </w:pPr>
      <w:hyperlink r:id="rId5">
        <w:r>
          <w:rPr>
            <w:rStyle w:val="InternetLink"/>
            <w:rFonts w:eastAsia="Calibri"/>
            <w:color w:val="0D0D0D"/>
          </w:rPr>
          <w:t>http://slova.org.ru/</w:t>
        </w:r>
      </w:hyperlink>
      <w:r>
        <w:rPr>
          <w:color w:val="0D0D0D"/>
        </w:rPr>
        <w:t> -</w:t>
      </w:r>
      <w:r>
        <w:rPr>
          <w:rStyle w:val="Appleconvertedspace"/>
          <w:rFonts w:eastAsia="Calibri"/>
          <w:bCs/>
          <w:color w:val="0D0D0D"/>
        </w:rPr>
        <w:t> </w:t>
      </w:r>
      <w:r>
        <w:rPr>
          <w:rStyle w:val="StrongEmphasis"/>
          <w:b w:val="false"/>
          <w:color w:val="0D0D0D"/>
        </w:rPr>
        <w:t>Слова. Серебряный век. Поэты и поэзия серебряного века.</w:t>
      </w:r>
      <w:r>
        <w:rPr>
          <w:rStyle w:val="StrongEmphasis"/>
          <w:color w:val="0D0D0D"/>
        </w:rPr>
        <w:t> </w:t>
      </w:r>
      <w:r>
        <w:rPr>
          <w:rStyle w:val="Appleconvertedspace"/>
          <w:rFonts w:eastAsia="Calibri"/>
          <w:bCs/>
          <w:color w:val="0D0D0D"/>
        </w:rPr>
        <w:t> 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color w:val="0D0D0D"/>
          <w:sz w:val="28"/>
          <w:szCs w:val="28"/>
        </w:rPr>
      </w:pPr>
      <w:hyperlink r:id="rId6">
        <w:r>
          <w:rPr>
            <w:rStyle w:val="InternetLink"/>
            <w:rFonts w:eastAsia="Calibri"/>
            <w:color w:val="0D0D0D"/>
          </w:rPr>
          <w:t>http://www.feb-web.ru/</w:t>
        </w:r>
      </w:hyperlink>
      <w:r>
        <w:rPr>
          <w:color w:val="0D0D0D"/>
          <w:sz w:val="28"/>
          <w:szCs w:val="28"/>
        </w:rPr>
        <w:t> -</w:t>
      </w:r>
      <w:r>
        <w:rPr>
          <w:rStyle w:val="Appleconvertedspace"/>
          <w:rFonts w:eastAsia="Calibri"/>
          <w:color w:val="0D0D0D"/>
          <w:sz w:val="28"/>
          <w:szCs w:val="28"/>
        </w:rPr>
        <w:t> </w:t>
      </w:r>
      <w:r>
        <w:rPr>
          <w:rStyle w:val="StrongEmphasis"/>
          <w:b w:val="false"/>
          <w:color w:val="0D0D0D"/>
          <w:sz w:val="28"/>
          <w:szCs w:val="28"/>
        </w:rPr>
        <w:t>Фундаментальная электронная библиотека "Русская литература и фольклор"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101"/>
        <w:gridCol w:w="2780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оения дисциплин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и методы контроля</w:t>
            </w:r>
          </w:p>
        </w:tc>
      </w:tr>
      <w:tr>
        <w:trPr>
          <w:trHeight w:val="2322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ладение умением представлять тексты в виде тезисов, конспектов, аннотаций, сочинений различных жанр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мение составлять тезисы, конспекты, аннотации, писать сочинения различных жанр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, сочинение</w:t>
            </w:r>
          </w:p>
        </w:tc>
      </w:tr>
      <w:tr>
        <w:trPr>
          <w:trHeight w:val="3351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одержания произведений, умение выявлять образы, темы и проблемы и выражать свое отношение в устных и письменных высказываниях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698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  куль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одержания художественных произведений, влияния на формирование национальной и мировой культуры</w:t>
            </w:r>
          </w:p>
          <w:p>
            <w:pPr>
              <w:pStyle w:val="ListParagraph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95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295" w:leader="none"/>
        </w:tabs>
        <w:ind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9"/>
          <w:tab w:val="left" w:pos="2295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2295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2295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2295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7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5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7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Раздел № %1."/>
      <w:lvlJc w:val="left"/>
      <w:pPr>
        <w:tabs>
          <w:tab w:val="num" w:pos="9237"/>
        </w:tabs>
        <w:ind w:left="7797" w:hanging="0"/>
      </w:pPr>
      <w:rPr>
        <w:rFonts w:cs="Times New Roman"/>
      </w:rPr>
    </w:lvl>
    <w:lvl w:ilvl="1">
      <w:start w:val="1"/>
      <w:numFmt w:val="decimalZero"/>
      <w:lvlText w:val="Тема %1.1"/>
      <w:lvlJc w:val="left"/>
      <w:pPr>
        <w:tabs>
          <w:tab w:val="num" w:pos="5758"/>
        </w:tabs>
        <w:ind w:left="4678" w:hanging="0"/>
      </w:pPr>
      <w:rPr>
        <w:rFonts w:cs="Times New Roman"/>
      </w:rPr>
    </w:lvl>
    <w:lvl w:ilvl="2">
      <w:start w:val="1"/>
      <w:numFmt w:val="decimal"/>
      <w:lvlText w:val="Тема %3.1.1"/>
      <w:lvlJc w:val="left"/>
      <w:pPr>
        <w:tabs>
          <w:tab w:val="num" w:pos="2563"/>
        </w:tabs>
        <w:ind w:left="2563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2707"/>
        </w:tabs>
        <w:ind w:left="2707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851"/>
        </w:tabs>
        <w:ind w:left="2851" w:hanging="432"/>
      </w:pPr>
      <w:rPr>
        <w:rFonts w:cs="Times New Roman"/>
      </w:rPr>
    </w:lvl>
    <w:lvl w:ilvl="5">
      <w:start w:val="1"/>
      <w:pStyle w:val="Heading5"/>
      <w:numFmt w:val="lowerLetter"/>
      <w:lvlText w:val="%6)"/>
      <w:lvlJc w:val="left"/>
      <w:pPr>
        <w:tabs>
          <w:tab w:val="num" w:pos="2995"/>
        </w:tabs>
        <w:ind w:left="2995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3139"/>
        </w:tabs>
        <w:ind w:left="3139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3283"/>
        </w:tabs>
        <w:ind w:left="3283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427"/>
        </w:tabs>
        <w:ind w:left="3427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667" w:hanging="284"/>
      </w:pPr>
      <w:rPr>
        <w:rFonts w:ascii="Symbol" w:hAnsi="Symbol" w:cs="Symbol" w:hint="default"/>
        <w:sz w:val="21"/>
        <w:szCs w:val="21"/>
        <w:w w:val="100"/>
        <w:color w:val="231F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zCs w:val="21"/>
        <w:w w:val="100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ind w:left="384" w:hanging="0"/>
      <w:outlineLvl w:val="5"/>
    </w:pPr>
    <w:rPr>
      <w:rFonts w:ascii="Georgia" w:hAnsi="Georgia" w:eastAsia="Georgia" w:cs="Times New Roman"/>
      <w:b/>
      <w:bCs/>
      <w:i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78"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78" w:before="240" w:after="60"/>
      <w:outlineLvl w:val="7"/>
    </w:pPr>
    <w:rPr>
      <w:rFonts w:eastAsia="Calibri"/>
      <w:i/>
      <w:iCs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7">
    <w:name w:val="Заголовок 7 Знак"/>
    <w:basedOn w:val="Style10"/>
    <w:qFormat/>
    <w:rPr>
      <w:rFonts w:eastAsia="Calibri"/>
      <w:sz w:val="24"/>
      <w:szCs w:val="24"/>
    </w:rPr>
  </w:style>
  <w:style w:type="character" w:styleId="8">
    <w:name w:val="Заголовок 8 Знак"/>
    <w:basedOn w:val="Style10"/>
    <w:qFormat/>
    <w:rPr>
      <w:rFonts w:eastAsia="Calibri"/>
      <w:i/>
      <w:iCs/>
      <w:sz w:val="24"/>
      <w:szCs w:val="24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Style14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504"/>
      <w:ind w:hanging="36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litera.edu.ru/" TargetMode="External"/><Relationship Id="rId4" Type="http://schemas.openxmlformats.org/officeDocument/2006/relationships/hyperlink" Target="http://www.likt590.ru/project/museum/" TargetMode="External"/><Relationship Id="rId5" Type="http://schemas.openxmlformats.org/officeDocument/2006/relationships/hyperlink" Target="http://slova.org.ru/" TargetMode="External"/><Relationship Id="rId6" Type="http://schemas.openxmlformats.org/officeDocument/2006/relationships/hyperlink" Target="http://www.feb-web.ru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2:41:00Z</dcterms:created>
  <dc:creator>Дима</dc:creator>
  <dc:description/>
  <cp:keywords/>
  <dc:language>en-US</dc:language>
  <cp:lastModifiedBy>Подьзователь</cp:lastModifiedBy>
  <cp:lastPrinted>2017-09-15T09:57:00Z</cp:lastPrinted>
  <dcterms:modified xsi:type="dcterms:W3CDTF">2017-10-11T12:51:00Z</dcterms:modified>
  <cp:revision>59</cp:revision>
  <dc:subject/>
  <dc:title>Экзаменационные вопросы по русскому языку</dc:title>
</cp:coreProperties>
</file>